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21" w:type="dxa"/>
        <w:jc w:val="left"/>
        <w:tblInd w:w="-2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l-GR"/>
              </w:rPr>
              <w:t>ΔΗΜΟΤΙΚΗΣ ΕΝΟΤΗΤΑΣ ΤΡΙΑΝΔΡΙ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>ΔΗΜΟΤΙΚΗΣ ΕΝΟΤΗΤΑΣ ΤΡΙΑΝΔΡ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Υπάλληλος του Τμήματος Υποστήριξης Συμβουλίου Δημοτικής Ενότητας Τριανδρίας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ΥΕ – Κλητήρων-θυρωρών-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1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αραλαμβάνει την αλληλογραφία από τα ΕΛΤΑ και την παραδίδει στην προϊσταμένη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εκπεραιώνει την εσωτερική αλληλογραφία (διανομή εγγράφων) και τηρεί το αρχείο αλληλογραφίας του Τμήματος, ενώ φροντίζει παράλληλα για τη διαχείριση και εκκαθάριση του αρχεί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ποστολή πιστοποιητικών που ζητούνται με ΦΑΞ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ειρίζεται και μεριμνά για τη σωστή χρήση των φωτοτυπικών μηχανημάτ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ροντίζει για τις αναρτήσεις στον πίνακα ανακοινώσε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ροντίζει για την παραλαβή και αποθήκευση υλικ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έγχει την κεντρική είσοδο της Δημοτικής Ενότητα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νέμει το συσσίτιο του προγράμματος Βοήθεια στο Σπίτι της Κοινωφελούς Επιχείρησης Δήμου Θεσσαλονίκης χρηματοδότησης ΕΣΠ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ίνει πληροφορίες στο κοινό για τις προσφερόμενες υπηρεσίες από το Τμήμ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1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-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391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οχρεωτική Εκπαίδευση (ΥΕ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Βασικές Γνώσει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 w:val="false"/>
                <w:bCs w:val="false"/>
                <w:u w:val="none"/>
              </w:rPr>
              <w:t>Δεν απαιτείτα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/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ό πνεύμ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αιρετικά δίπλωμα οδήγησης μηχανής ή αυτοκινήτ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εν απαιτείται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Δεν είναι απαραίτητ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9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Προϊσταμέ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Βάγια Σταθοπούλο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Δόμνα Πασχαλίδο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ascii="Arial Narrow" w:hAnsi="Arial Narrow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Arial Narrow" w:hAnsi="Arial Narrow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rFonts w:ascii="Arial Narrow" w:hAnsi="Arial Narrow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rFonts w:ascii="Arial Narrow" w:hAnsi="Arial Narrow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rFonts w:ascii="Arial Narrow" w:hAnsi="Arial Narrow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rFonts w:ascii="Arial Narrow" w:hAnsi="Arial Narrow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rFonts w:ascii="Arial Narrow" w:hAnsi="Arial Narrow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</w:rPr>
  </w:style>
  <w:style w:type="character" w:styleId="WW8Num2z0">
    <w:name w:val="WW8Num2z0"/>
    <w:qFormat/>
    <w:rPr>
      <w:rFonts w:ascii="Symbol" w:hAnsi="Symbol" w:cs="Aria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1-19T10:00:00Z</cp:lastPrinted>
  <dcterms:modified xsi:type="dcterms:W3CDTF">2015-02-20T11:44:00Z</dcterms:modified>
  <cp:revision>2</cp:revision>
  <dc:subject>ΠΕΡΙΓΡΑΜΜΑ ΘΕΣΗΣ ΕΡΓΑΣΙΑΣ</dc:subject>
  <dc:title>Ver.1.0 date 01/07/2014</dc:title>
</cp:coreProperties>
</file>